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38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5pt;margin-top:89.4pt;width:197.25pt;height:242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93467144" r:id="rId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  <w:t>Рис. 1-5.  Ввод в действие больниц в РСФСР и РФ, тыс. коек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После уточнения точек, кривая «приподнялась"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08:00Z</dcterms:created>
  <dc:creator>ZZ</dc:creator>
  <dc:description/>
  <dc:language>en-US</dc:language>
  <cp:lastModifiedBy>Андрей Тугаринов</cp:lastModifiedBy>
  <dcterms:modified xsi:type="dcterms:W3CDTF">2005-01-26T15:27:00Z</dcterms:modified>
  <cp:revision>4</cp:revision>
  <dc:subject/>
  <dc:title>Ввод в действие объектов культуры, тысяч мест</dc:title>
</cp:coreProperties>
</file>