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95pt;margin-top:88.2pt;width:197.1pt;height:268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067651460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ис. 6-17. Число погибших в дорожно-транспортных происшествиях</w:t>
        <w:br/>
        <w:t xml:space="preserve">                на автомобильных дорогах и улицах в РСФСР и РФ, тыс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47:00Z</dcterms:created>
  <dc:creator>ZZ</dc:creator>
  <dc:description/>
  <dc:language>en-US</dc:language>
  <cp:lastModifiedBy>User10</cp:lastModifiedBy>
  <cp:lastPrinted>2002-04-29T14:09:00Z</cp:lastPrinted>
  <dcterms:modified xsi:type="dcterms:W3CDTF">2004-04-01T12:31:00Z</dcterms:modified>
  <cp:revision>9</cp:revision>
  <dc:subject/>
  <dc:title/>
</cp:coreProperties>
</file>