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25pt;margin-top:40.7pt;width:197.3pt;height:269.0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652370641" r:id="rId2"/>
        </w:objec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4-28.  Производство тракторов в РСФСР и РФ, тыс.шт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7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</w:tblGrid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3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6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8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5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7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7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3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4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7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.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418" w:right="1134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8:10:00Z</dcterms:created>
  <dc:creator>ZZ</dc:creator>
  <dc:description/>
  <dc:language>en-US</dc:language>
  <cp:lastModifiedBy>User10</cp:lastModifiedBy>
  <cp:lastPrinted>2002-04-11T13:16:00Z</cp:lastPrinted>
  <dcterms:modified xsi:type="dcterms:W3CDTF">2004-04-01T08:10:00Z</dcterms:modified>
  <cp:revision>3</cp:revision>
  <dc:subject/>
  <dc:title>Ввод в действие объектов культуры, тысяч мест</dc:title>
</cp:coreProperties>
</file>