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15pt;margin-top:87.9pt;width:218.1pt;height:267.3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91230677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ab/>
        <w:tab/>
        <w:t>Рис. 3-24.  Отправление газет и журналов в РСФСР и РФ, млрд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8:33:00Z</dcterms:created>
  <dc:creator>Айза</dc:creator>
  <dc:description/>
  <dc:language>en-US</dc:language>
  <cp:lastModifiedBy>Aizatulin</cp:lastModifiedBy>
  <cp:lastPrinted>2001-12-05T16:03:00Z</cp:lastPrinted>
  <dcterms:modified xsi:type="dcterms:W3CDTF">2003-03-17T15:25:00Z</dcterms:modified>
  <cp:revision>22</cp:revision>
  <dc:subject/>
  <dc:title/>
</cp:coreProperties>
</file>