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pt;margin-top:87.9pt;width:195.7pt;height:269.0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743742162" r:id="rId2"/>
        </w:objec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Рис. 4-29.  Выпуск зерноуборочных комбайнов в РСФСР и РФ, тыс.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</w:tblGrid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.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.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.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.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.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11:00Z</dcterms:created>
  <dc:creator>User10</dc:creator>
  <dc:description/>
  <dc:language>en-US</dc:language>
  <cp:lastModifiedBy>User10</cp:lastModifiedBy>
  <cp:lastPrinted>2002-04-11T13:15:00Z</cp:lastPrinted>
  <dcterms:modified xsi:type="dcterms:W3CDTF">2004-04-01T08:11:00Z</dcterms:modified>
  <cp:revision>3</cp:revision>
  <dc:subject/>
  <dc:title/>
</cp:coreProperties>
</file>