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2pt;margin-top:89.4pt;width:225.1pt;height:269.3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6332093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Рис. 1-8.  Ввод в действие домов отдыха в РСФСР и РФ, тыс. мес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После уточненных цифр кривая изменилась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11:00Z</dcterms:created>
  <dc:creator>ZZ</dc:creator>
  <dc:description/>
  <dc:language>en-US</dc:language>
  <cp:lastModifiedBy>Кара-Мурза</cp:lastModifiedBy>
  <dcterms:modified xsi:type="dcterms:W3CDTF">2005-02-08T10:02:00Z</dcterms:modified>
  <cp:revision>7</cp:revision>
  <dc:subject/>
  <dc:title>Ввод в действие объектов культуры, тысяч мест</dc:title>
</cp:coreProperties>
</file>