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38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05pt;margin-top:89.85pt;width:195.7pt;height:269.3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95215290" r:id="rId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ис. 4-48.  Производство синтетических волокон и нитей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 РСФСР и РФ, тыс. т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7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</w:tblGrid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8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8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2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,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,4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,4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,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,3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26,4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,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,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,7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,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,3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,8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,8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7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2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21:00Z</dcterms:created>
  <dc:creator>ZZ</dc:creator>
  <dc:description/>
  <dc:language>en-US</dc:language>
  <cp:lastModifiedBy>User10</cp:lastModifiedBy>
  <cp:lastPrinted>2002-04-11T14:33:00Z</cp:lastPrinted>
  <dcterms:modified xsi:type="dcterms:W3CDTF">2004-06-07T10:01:00Z</dcterms:modified>
  <cp:revision>6</cp:revision>
  <dc:subject/>
  <dc:title>Ввод в действие объектов культуры, тысяч мест</dc:title>
</cp:coreProperties>
</file>