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9pt;margin-top:90.35pt;width:193.85pt;height:267.9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413979876" r:id="rId2"/>
        </w:objec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ис. 4-68.  Производство кроватей деревянных в РСФСР и РФ, тыс. шт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1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38:00Z</dcterms:created>
  <dc:creator>ZZ</dc:creator>
  <dc:description/>
  <dc:language>en-US</dc:language>
  <cp:lastModifiedBy>User10</cp:lastModifiedBy>
  <dcterms:modified xsi:type="dcterms:W3CDTF">2004-06-07T11:40:00Z</dcterms:modified>
  <cp:revision>5</cp:revision>
  <dc:subject/>
  <dc:title>Ввод в действие объектов культуры, тысяч мест</dc:title>
</cp:coreProperties>
</file>