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93.6pt;width:197.25pt;height:269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53436168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ис. 2-19.  Производство сахаристых кондитерских изделий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в РСФСР и РФ, тыс. т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5:00Z</dcterms:created>
  <dc:creator>ZZ</dc:creator>
  <dc:description/>
  <dc:language>en-US</dc:language>
  <cp:lastModifiedBy>Андрей Тугаринов</cp:lastModifiedBy>
  <dcterms:modified xsi:type="dcterms:W3CDTF">2005-02-03T14:02:00Z</dcterms:modified>
  <cp:revision>4</cp:revision>
  <dc:subject/>
  <dc:title>Производство мяса, включая субпродукты I категории, тыс</dc:title>
</cp:coreProperties>
</file>