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  <w:object w:dxaOrig="640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25pt;margin-top:90.2pt;width:324.15pt;height:271.0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370839804" r:id="rId2"/>
        </w:objec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Рис. 4-2.  Электроэнергетика в РСФСР и РФ: 1 - производство электроэнергии, млрд. квт-час (левая шкала); 2 - среднегодовая численность промышленно-      производственного персонала, тыс. человек (правая шк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27:00Z</dcterms:created>
  <dc:creator>User9</dc:creator>
  <dc:description/>
  <dc:language>en-US</dc:language>
  <cp:lastModifiedBy>User10</cp:lastModifiedBy>
  <dcterms:modified xsi:type="dcterms:W3CDTF">2004-06-07T10:21:00Z</dcterms:modified>
  <cp:revision>5</cp:revision>
  <dc:subject/>
  <dc:title/>
</cp:coreProperties>
</file>