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.1pt;margin-top:89.55pt;width:195.7pt;height:269.8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68315893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ис. 4-47.  Производство минеральных удобрений (в пересчете на 100% питательных веществ) в РСФСР и РФ, млн. т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6:00Z</dcterms:created>
  <dc:creator>User9</dc:creator>
  <dc:description/>
  <dc:language>en-US</dc:language>
  <cp:lastModifiedBy>User10</cp:lastModifiedBy>
  <cp:lastPrinted>2002-04-11T14:35:00Z</cp:lastPrinted>
  <dcterms:modified xsi:type="dcterms:W3CDTF">2004-06-07T10:08:00Z</dcterms:modified>
  <cp:revision>5</cp:revision>
  <dc:subject/>
  <dc:title>Производство минеральных удобрений (в пересчете на 100% питательных веществ), млн</dc:title>
</cp:coreProperties>
</file>