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75pt;margin-top:89.9pt;width:286.75pt;height:267.9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02033523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1-13.  Заболеваемость подростков в возрасте 15-17 лет сифилисом в РСФСР и РФ (выявлено больных на  100 000  населения)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26:00Z</dcterms:created>
  <dc:creator>User9</dc:creator>
  <dc:description/>
  <dc:language>en-US</dc:language>
  <cp:lastModifiedBy>Андрей Тугаринов</cp:lastModifiedBy>
  <dcterms:modified xsi:type="dcterms:W3CDTF">2005-02-03T13:40:00Z</dcterms:modified>
  <cp:revision>4</cp:revision>
  <dc:subject/>
  <dc:title>Рис</dc:title>
</cp:coreProperties>
</file>