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95pt;margin-top:3.55pt;width:282.4pt;height:26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6842218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ис.  3-13.  Наличие собственных легковых автомобилей на 1000 населения в  РСФСР и РФ (на конец года; шт.): 1 – Российская Федерация; 2 – Москва; 3 – Брянская обл.</w:t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19:00Z</dcterms:created>
  <dc:creator>ZZ</dc:creator>
  <dc:description/>
  <dc:language>en-US</dc:language>
  <cp:lastModifiedBy>User10</cp:lastModifiedBy>
  <cp:lastPrinted>2002-05-22T18:31:00Z</cp:lastPrinted>
  <dcterms:modified xsi:type="dcterms:W3CDTF">2004-06-03T14:19:00Z</dcterms:modified>
  <cp:revision>3</cp:revision>
  <dc:subject/>
  <dc:title/>
</cp:coreProperties>
</file>