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05pt;margin-top:90.95pt;width:323.15pt;height:272.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7006004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59.  Производство детских пальто в РСФСР и РФ, тыс. шт.: 1 – пальто, полупальто (левая шкала); 2 – пальто из натурального меха (правая шкал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126"/>
        <w:gridCol w:w="2977"/>
        <w:gridCol w:w="2977"/>
      </w:tblGrid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пальто, полупальт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пальто из натурального мех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льто с плащами [75,80,85]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,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,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00:00Z</dcterms:created>
  <dc:creator>ZZ</dc:creator>
  <dc:description/>
  <dc:language>en-US</dc:language>
  <cp:lastModifiedBy>User10</cp:lastModifiedBy>
  <cp:lastPrinted>2002-04-11T14:52:00Z</cp:lastPrinted>
  <dcterms:modified xsi:type="dcterms:W3CDTF">2004-06-07T11:30:00Z</dcterms:modified>
  <cp:revision>4</cp:revision>
  <dc:subject/>
  <dc:title>Ввод в действие объектов культуры, тысяч мест</dc:title>
</cp:coreProperties>
</file>