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87.9pt;width:223.75pt;height:272.2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5902857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6-11.  Интенсивность перевозок грузов железнодорожным транспортом общего пользования в РСФСР и РФ, млн. тонно-км на 1 км длины путей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57:00Z</dcterms:created>
  <dc:creator>Айза</dc:creator>
  <dc:description/>
  <dc:language>en-US</dc:language>
  <cp:lastModifiedBy>Андрей Тугаринов</cp:lastModifiedBy>
  <cp:lastPrinted>2002-04-29T13:56:00Z</cp:lastPrinted>
  <dcterms:modified xsi:type="dcterms:W3CDTF">2005-01-27T16:06:00Z</dcterms:modified>
  <cp:revision>15</cp:revision>
  <dc:subject/>
  <dc:title/>
</cp:coreProperties>
</file>