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object w:dxaOrig="38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3pt;margin-top:97.3pt;width:214pt;height:258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14252010" r:id="rId2"/>
        </w:objec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3-19.  Пассажирооборот внутреннего водного транспорта общего пользования, млрд. пассажиро-к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58:00Z</dcterms:created>
  <dc:creator>Айза</dc:creator>
  <dc:description/>
  <dc:language>en-US</dc:language>
  <cp:lastModifiedBy>Андрей Тугаринов</cp:lastModifiedBy>
  <cp:lastPrinted>2002-01-10T15:29:00Z</cp:lastPrinted>
  <dcterms:modified xsi:type="dcterms:W3CDTF">2005-01-27T15:37:00Z</dcterms:modified>
  <cp:revision>4</cp:revision>
  <dc:subject/>
  <dc:title/>
</cp:coreProperties>
</file>