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/>
      </w:pPr>
      <w:r>
        <w:rPr/>
      </w:r>
    </w:p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108.2pt;width:216.6pt;height:268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448631887" r:id="rId2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6-15.  Удельный вес использованной пассажировместимости речных и озерных судов в РСФСР и РФ, %</w:t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2:35:00Z</dcterms:created>
  <dc:creator>Айза</dc:creator>
  <dc:description/>
  <dc:language>en-US</dc:language>
  <cp:lastModifiedBy>1</cp:lastModifiedBy>
  <cp:lastPrinted>2002-04-29T14:06:00Z</cp:lastPrinted>
  <dcterms:modified xsi:type="dcterms:W3CDTF">2002-10-23T14:29:00Z</dcterms:modified>
  <cp:revision>14</cp:revision>
  <dc:subject/>
  <dc:title/>
</cp:coreProperties>
</file>