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95pt;margin-top:90.45pt;width:196.55pt;height:26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425730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. 4-62.  Производство велосипедов в РСФСР и РФ, тыс. шт.</w:t>
        <w:br/>
      </w:r>
      <w:r>
        <w:rPr>
          <w:sz w:val="24"/>
        </w:rPr>
        <w:t>С 1970 по 1985 г. приведены данные производства велосипедов и мопедов, что</w:t>
        <w:br/>
        <w:t xml:space="preserve"> несущественно, т.к. мопедов в этот период изготавливалось порядка 5% от числа велосипе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5:00Z</dcterms:created>
  <dc:creator>ZZ</dc:creator>
  <dc:description/>
  <dc:language>en-US</dc:language>
  <cp:lastModifiedBy>User10</cp:lastModifiedBy>
  <dcterms:modified xsi:type="dcterms:W3CDTF">2004-04-01T08:07:00Z</dcterms:modified>
  <cp:revision>3</cp:revision>
  <dc:subject/>
  <dc:title>Ввод в действие объектов культуры, тысяч мест</dc:title>
</cp:coreProperties>
</file>