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55pt;margin-top:88.35pt;width:197.1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1706957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ис. 4-9.  Производство готового проката черных металлов</w:t>
        <w:br/>
        <w:t>в РСФСР и РФ, млн.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16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20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712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53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2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,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73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,12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82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718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85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03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911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79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18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87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7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4:00Z</dcterms:created>
  <dc:creator>ZZ</dc:creator>
  <dc:description/>
  <dc:language>en-US</dc:language>
  <cp:lastModifiedBy>User10</cp:lastModifiedBy>
  <cp:lastPrinted>2002-04-09T13:53:00Z</cp:lastPrinted>
  <dcterms:modified xsi:type="dcterms:W3CDTF">2004-06-07T10:11:00Z</dcterms:modified>
  <cp:revision>6</cp:revision>
  <dc:subject/>
  <dc:title>Ввод в действие объектов культуры, тысяч мест</dc:title>
</cp:coreProperties>
</file>