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.2pt;margin-top:89.55pt;width:218.5pt;height:265.2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0246782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jc w:val="center"/>
        <w:rPr/>
      </w:pPr>
      <w:r>
        <w:rPr/>
        <w:t>Рис. 1-16.  Производство сухих молочных смесей для детей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  <w:t>раннего возраста, тыс.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firstLine="720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3:59:00Z</dcterms:created>
  <dc:creator>ZZ</dc:creator>
  <dc:description/>
  <dc:language>en-US</dc:language>
  <cp:lastModifiedBy>Aizatulin</cp:lastModifiedBy>
  <dcterms:modified xsi:type="dcterms:W3CDTF">2003-04-07T14:07:00Z</dcterms:modified>
  <cp:revision>16</cp:revision>
  <dc:subject/>
  <dc:title>Производство мяса, включая субпродукты I категории, тыс</dc:title>
</cp:coreProperties>
</file>