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79.2pt;width:192.15pt;height:283.1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24792652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39.   Производство металлорежущих станков с ЧПУ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СФСР и РФ, тыс.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53:00Z</dcterms:created>
  <dc:creator>User9</dc:creator>
  <dc:description/>
  <dc:language>en-US</dc:language>
  <cp:lastModifiedBy>User10</cp:lastModifiedBy>
  <cp:lastPrinted>2002-04-11T13:42:00Z</cp:lastPrinted>
  <dcterms:modified xsi:type="dcterms:W3CDTF">2004-04-01T07:53:00Z</dcterms:modified>
  <cp:revision>3</cp:revision>
  <dc:subject/>
  <dc:title>Производство металлорежущих станков с ЧПУ, тыс</dc:title>
</cp:coreProperties>
</file>