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15pt;margin-top:90.25pt;width:203.75pt;height:270.1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80924418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-20.  Производство троллейбусов в РСФСР и РФ, шт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21:00Z</dcterms:created>
  <dc:creator>ZZ</dc:creator>
  <dc:description/>
  <dc:language>en-US</dc:language>
  <cp:lastModifiedBy>User10</cp:lastModifiedBy>
  <cp:lastPrinted>2002-05-22T18:30:00Z</cp:lastPrinted>
  <dcterms:modified xsi:type="dcterms:W3CDTF">2004-04-01T08:21:00Z</dcterms:modified>
  <cp:revision>3</cp:revision>
  <dc:subject/>
  <dc:title>Ввод в действие объектов культуры, тысяч мест</dc:title>
</cp:coreProperties>
</file>