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pt;margin-top:89.15pt;width:203.25pt;height:269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3477390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  <w:t xml:space="preserve">Рис. 1-12.  Ввод в действие детских дошкольных учреждений </w:t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  <w:t>в РСФСР и РФ, тыс. мест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07:00Z</dcterms:created>
  <dc:creator>ZZ</dc:creator>
  <dc:description/>
  <dc:language>en-US</dc:language>
  <cp:lastModifiedBy>Андрей Тугаринов</cp:lastModifiedBy>
  <cp:lastPrinted>2002-02-12T16:20:00Z</cp:lastPrinted>
  <dcterms:modified xsi:type="dcterms:W3CDTF">2005-01-26T15:33:00Z</dcterms:modified>
  <cp:revision>4</cp:revision>
  <dc:subject/>
  <dc:title/>
</cp:coreProperties>
</file>