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/>
        </w:rPr>
      </w:pPr>
      <w:r>
        <w:rPr>
          <w:lang w:val="en-US"/>
        </w:rPr>
        <w:object w:dxaOrig="512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pt;margin-top:89.4pt;width:285.95pt;height:269.0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705292835" r:id="rId2"/>
        </w:objec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/>
        <w:t>Рис. 6-13.  Перевозки грузов в контейнерах и пакетах железнодорожным транспортом в РСФСР и РФ, млн. тонн: 1 - в контейнерах (левая шкала); 2 - в пакетах (правая шкала)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hanging="0"/>
      <w:jc w:val="center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9:58:00Z</dcterms:created>
  <dc:creator>Айза</dc:creator>
  <dc:description/>
  <dc:language>en-US</dc:language>
  <cp:lastModifiedBy>User10</cp:lastModifiedBy>
  <cp:lastPrinted>2002-04-29T13:46:00Z</cp:lastPrinted>
  <dcterms:modified xsi:type="dcterms:W3CDTF">2004-06-10T08:37:00Z</dcterms:modified>
  <cp:revision>16</cp:revision>
  <dc:subject/>
  <dc:title/>
</cp:coreProperties>
</file>