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</w:rPr>
        <w:t xml:space="preserve">Таблица *. </w:t>
      </w:r>
      <w:r>
        <w:rPr>
          <w:b/>
        </w:rPr>
        <w:t>Объем основных услуг связи в РСФСР и Р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2"/>
        <w:gridCol w:w="993"/>
        <w:gridCol w:w="155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о сколько раз уменьшилось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правлено: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азет и журналов, млрд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9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сылок, млн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,2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чты воздушным транспортом, тыс.т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Число почтовых ящиков</w:t>
            </w:r>
            <w:r>
              <w:rPr>
                <w:b w:val="false"/>
              </w:rPr>
              <w:t>, тыс.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88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6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3:55:00Z</dcterms:created>
  <dc:creator>Igor</dc:creator>
  <dc:description/>
  <dc:language>en-US</dc:language>
  <cp:lastModifiedBy>User10</cp:lastModifiedBy>
  <dcterms:modified xsi:type="dcterms:W3CDTF">2004-06-03T14:02:00Z</dcterms:modified>
  <cp:revision>3</cp:revision>
  <dc:subject/>
  <dc:title>Ввод в действие пусковых объектов федеральной инвестиционной программы в 1997 г</dc:title>
</cp:coreProperties>
</file>