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Таблица *. </w:t>
      </w:r>
      <w:r>
        <w:rPr>
          <w:b/>
        </w:rPr>
        <w:t>Бытовое обслуживание населения в РСФСР и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992"/>
        <w:gridCol w:w="141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услу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 сколько раз уменьшилас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ть</w:t>
            </w:r>
          </w:p>
        </w:tc>
      </w:tr>
      <w:tr>
        <w:trPr>
          <w:trHeight w:val="528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Число приемных пунктов  бытового обслуживани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ачеч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Химчисток (и краш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монт и пошив одежды (швейных, меховых, кожаных изделий, головных уборов, текстильных и вязанных трикотажных издел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монт, пошив и окраска обу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монт и изготовление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отоателье (фото- и кинолаборатор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монт и обслуживание авто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итуа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реднесписочная численность работающих в организациях бытового обслуживания населения, тыс.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  <w:i/>
        </w:rPr>
        <w:t xml:space="preserve">Таблица *. </w:t>
      </w:r>
      <w:r>
        <w:rPr/>
        <w:t>Мощность сети организаций бытового обслуживания в РСФСР и РФ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993"/>
        <w:gridCol w:w="851"/>
        <w:gridCol w:w="99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10 000 населения</w:t>
            </w:r>
          </w:p>
        </w:tc>
      </w:tr>
      <w:tr>
        <w:trPr>
          <w:trHeight w:val="383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99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становленная мощность прачечных в 8-часовую смену, кг. вещ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4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6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становленная мощность предприятий химчистки и крашения в 8-часовую смену, кг. ве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2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Единовременная вместимость бань и душевых, число мест в раздевал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2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4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кресел в парикмахерс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8:51:00Z</dcterms:created>
  <dc:creator>Igor</dc:creator>
  <dc:description/>
  <dc:language>en-US</dc:language>
  <cp:lastModifiedBy>User9</cp:lastModifiedBy>
  <dcterms:modified xsi:type="dcterms:W3CDTF">2002-04-23T09:41:00Z</dcterms:modified>
  <cp:revision>9</cp:revision>
  <dc:subject/>
  <dc:title>Ввод в действие пусковых объектов федеральной инвестиционной программы в 1997 г</dc:title>
</cp:coreProperties>
</file>