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35pt;margin-top:90.2pt;width:282.2pt;height:268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569571125" r:id="rId2"/>
        </w:object>
      </w:r>
    </w:p>
    <w:p>
      <w:pPr>
        <w:pStyle w:val="Normal"/>
        <w:ind w:left="1134" w:hanging="0"/>
        <w:rPr/>
      </w:pPr>
      <w:r>
        <w:rPr/>
        <w:t xml:space="preserve">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-12.  Продажа основных потребительских товаров длительного использования в РСФСР и РФ, тыс.штук: 1 -  легковые автомобили;</w:t>
        <w:br/>
        <w:t xml:space="preserve">2 -  велосипеды и мопеды </w:t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/>
      </w:pPr>
      <w:r>
        <w:rPr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5:16:00Z</dcterms:created>
  <dc:creator>Айза</dc:creator>
  <dc:description/>
  <dc:language>en-US</dc:language>
  <cp:lastModifiedBy>Андрей Тугаринов</cp:lastModifiedBy>
  <dcterms:modified xsi:type="dcterms:W3CDTF">2005-02-03T14:11:00Z</dcterms:modified>
  <cp:revision>4</cp:revision>
  <dc:subject/>
  <dc:title/>
</cp:coreProperties>
</file>