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  <w:i/>
        </w:rPr>
        <w:t xml:space="preserve">Таблица *. </w:t>
      </w:r>
      <w:r>
        <w:rPr/>
        <w:t xml:space="preserve">Парк основных видов техники в сельскохозяйственных предприятиях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на конец года, тысяч штук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048"/>
        <w:gridCol w:w="1049"/>
        <w:gridCol w:w="1049"/>
        <w:gridCol w:w="1049"/>
        <w:gridCol w:w="1049"/>
      </w:tblGrid>
      <w:tr>
        <w:trPr>
          <w:trHeight w:val="58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техни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лу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8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4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айны зерноуборочны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8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ждевальные и поливные машины и установ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брасыватели твердых минеральных  удобре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ыскиватели и опыливатели тракторны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ильные установки и аппараты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,7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1:17:00Z</dcterms:created>
  <dc:creator>User10</dc:creator>
  <dc:description/>
  <dc:language>en-US</dc:language>
  <cp:lastModifiedBy>Андрей Тугаринов</cp:lastModifiedBy>
  <dcterms:modified xsi:type="dcterms:W3CDTF">2005-01-31T14:30:00Z</dcterms:modified>
  <cp:revision>4</cp:revision>
  <dc:subject/>
  <dc:title>Парк основных видов техники в сельскохозяйственных предприятиях </dc:title>
</cp:coreProperties>
</file>