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4.6pt;margin-top:89.4pt;width:196.9pt;height:268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51568281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ис. 4-91.  Помесячная динамика интенсивности промышленного производства в РСФСР и РФ (с учетом сезонной корректировки) в % к январю 1993 года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* Данные ЦЭК изменены (2000-2001гг).Информация с сервера ЦЭК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360"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2:31:00Z</dcterms:created>
  <dc:creator>ZZ</dc:creator>
  <dc:description/>
  <dc:language>en-US</dc:language>
  <cp:lastModifiedBy>Кара-Мурза</cp:lastModifiedBy>
  <cp:lastPrinted>2002-05-22T18:44:00Z</cp:lastPrinted>
  <dcterms:modified xsi:type="dcterms:W3CDTF">2005-02-28T12:48:00Z</dcterms:modified>
  <cp:revision>8</cp:revision>
  <dc:subject/>
  <dc:title/>
</cp:coreProperties>
</file>