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object w:dxaOrig="6401" w:dyaOrig="5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3.75pt;margin-top:86.4pt;width:292.55pt;height:268.55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16185907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Рис. 4-14.  Производство стальных труб в РСФСР и РФ, млн. 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72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418"/>
      </w:tblGrid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0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9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7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6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5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1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4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5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8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2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5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5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9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5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1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8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6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7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3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833</w:t>
            </w:r>
          </w:p>
        </w:tc>
      </w:tr>
      <w:tr>
        <w:trPr>
          <w:trHeight w:val="1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5.40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7:06:00Z</dcterms:created>
  <dc:creator>ZZ</dc:creator>
  <dc:description/>
  <dc:language>en-US</dc:language>
  <cp:lastModifiedBy>User10</cp:lastModifiedBy>
  <cp:lastPrinted>2002-04-10T18:07:00Z</cp:lastPrinted>
  <dcterms:modified xsi:type="dcterms:W3CDTF">2004-06-07T09:51:00Z</dcterms:modified>
  <cp:revision>6</cp:revision>
  <dc:subject/>
  <dc:title>Ввод в действие объектов культуры, тысяч мест</dc:title>
</cp:coreProperties>
</file>