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pt;margin-top:87.9pt;width:206.75pt;height:267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604212205" r:id="rId2"/>
        </w:objec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 3-2.  Расслоение общества по доходам в РСФСР и РФ: фондовый коэффициент дифференциации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21:00Z</dcterms:created>
  <dc:creator>User9</dc:creator>
  <dc:description/>
  <dc:language>en-US</dc:language>
  <cp:lastModifiedBy>Кара-Мурза</cp:lastModifiedBy>
  <dcterms:modified xsi:type="dcterms:W3CDTF">2005-02-28T10:17:00Z</dcterms:modified>
  <cp:revision>4</cp:revision>
  <dc:subject/>
  <dc:title/>
</cp:coreProperties>
</file>