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12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87.6pt;width:246pt;height:267.3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48268043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46.  Производство кальцинированной соды (без поташа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СФСР и РФ, тыс. 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6237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ные 1970-1979 годов пересчитаны по удельному весу поташа в производстве кальцинированной соды в  1980 и 1975 годах.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0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5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7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7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9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4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9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3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0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4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4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1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7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0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5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3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6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9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7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0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8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9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3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9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2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8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8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9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4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5:00Z</dcterms:created>
  <dc:creator>ZZ</dc:creator>
  <dc:description/>
  <dc:language>en-US</dc:language>
  <cp:lastModifiedBy>User10</cp:lastModifiedBy>
  <dcterms:modified xsi:type="dcterms:W3CDTF">2004-06-07T10:03:00Z</dcterms:modified>
  <cp:revision>6</cp:revision>
  <dc:subject/>
  <dc:title>Ввод в действие объектов культуры, тысяч мест</dc:title>
</cp:coreProperties>
</file>