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55pt;margin-top:89.1pt;width:210.75pt;height:269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037372961" r:id="rId2"/>
        </w:objec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ис. 2-16.  Улов рыбы и добыча других морепродук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в РСФСР и РФ, млн. т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53:00Z</dcterms:created>
  <dc:creator>ZZ</dc:creator>
  <dc:description/>
  <dc:language>en-US</dc:language>
  <cp:lastModifiedBy>Андрей Тугаринов</cp:lastModifiedBy>
  <dcterms:modified xsi:type="dcterms:W3CDTF">2005-02-10T09:53:00Z</dcterms:modified>
  <cp:revision>2</cp:revision>
  <dc:subject/>
  <dc:title>Производство мяса, включая субпродукты I категории, тыс</dc:title>
</cp:coreProperties>
</file>