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5pt;margin-top:88.75pt;width:204.4pt;height:257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25987310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6"/>
        </w:rPr>
        <w:t>Рис 6-4.</w:t>
      </w:r>
      <w:r>
        <w:rPr>
          <w:b/>
          <w:sz w:val="26"/>
        </w:rPr>
        <w:t xml:space="preserve">  </w:t>
      </w:r>
      <w:r>
        <w:rPr>
          <w:sz w:val="26"/>
        </w:rPr>
        <w:t>Грузооборот морского транспорта общего пользования в РСФСР и РФ, млрд. тонно-км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Я ввел в название уточнение - «общего пользования», т.к. точки до 2000 года в таблице с именно таким названием справочника «Россия в цифрах 2004» совпадают с нашим графиком, а получившийся график картинку дает наглядную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  <w:t>АТ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37:00Z</dcterms:created>
  <dc:creator>Айза</dc:creator>
  <dc:description/>
  <dc:language>en-US</dc:language>
  <cp:lastModifiedBy>Андрей Тугаринов</cp:lastModifiedBy>
  <cp:lastPrinted>2002-04-29T13:27:00Z</cp:lastPrinted>
  <dcterms:modified xsi:type="dcterms:W3CDTF">2005-01-27T15:01:00Z</dcterms:modified>
  <cp:revision>23</cp:revision>
  <dc:subject/>
  <dc:title/>
</cp:coreProperties>
</file>