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4137" w:dyaOrig="5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pt;margin-top:88.65pt;width:198.05pt;height:267.4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78403115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6-6.  Грузооборот внутреннего водного транспорта в РСФСР и РФ, </w:t>
        <w:br/>
        <w:t>млрд. тонно-км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40:00Z</dcterms:created>
  <dc:creator>Айза</dc:creator>
  <dc:description/>
  <dc:language>en-US</dc:language>
  <cp:lastModifiedBy>User10</cp:lastModifiedBy>
  <cp:lastPrinted>2002-04-29T13:38:00Z</cp:lastPrinted>
  <dcterms:modified xsi:type="dcterms:W3CDTF">2004-04-01T12:09:00Z</dcterms:modified>
  <cp:revision>23</cp:revision>
  <dc:subject/>
  <dc:title/>
</cp:coreProperties>
</file>