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38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5pt;margin-top:90.95pt;width:193pt;height:241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09773898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Рис. 4-52.  Производство льняных тканей в РСФСР и РФ, млн.кв.м.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586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635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533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2:00Z</dcterms:created>
  <dc:creator>ZZ</dc:creator>
  <dc:description/>
  <dc:language>en-US</dc:language>
  <cp:lastModifiedBy>User10</cp:lastModifiedBy>
  <cp:lastPrinted>2002-04-11T14:21:00Z</cp:lastPrinted>
  <dcterms:modified xsi:type="dcterms:W3CDTF">2004-06-07T11:17:00Z</dcterms:modified>
  <cp:revision>5</cp:revision>
  <dc:subject/>
  <dc:title>Ввод в действие объектов культуры, тысяч мест</dc:title>
</cp:coreProperties>
</file>