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3pt;margin-top:90.9pt;width:201.2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29200689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Рис. 4-38.  Производство металлорежущих станков (включая станки для ремонтных мастерских сельского хозяйства) в РСФСР и РФ, тыс. ш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*  точка 2002 года – «производство металлорежущих станков»  без формулировки «включая станки для рем. мастерских…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52:00Z</dcterms:created>
  <dc:creator>ZZ</dc:creator>
  <dc:description/>
  <dc:language>en-US</dc:language>
  <cp:lastModifiedBy>User10</cp:lastModifiedBy>
  <cp:lastPrinted>2002-04-09T14:43:00Z</cp:lastPrinted>
  <dcterms:modified xsi:type="dcterms:W3CDTF">2004-04-01T07:52:00Z</dcterms:modified>
  <cp:revision>3</cp:revision>
  <dc:subject/>
  <dc:title>Ввод в действие объектов культуры, тысяч мест</dc:title>
</cp:coreProperties>
</file>