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88.6pt;width:197.1pt;height:267.9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6812614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4-42.  Производство прядильных машин в РСФСР и РФ, ш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14:00Z</dcterms:created>
  <dc:creator>ZZ</dc:creator>
  <dc:description/>
  <dc:language>en-US</dc:language>
  <cp:lastModifiedBy>User10</cp:lastModifiedBy>
  <cp:lastPrinted>2002-04-11T14:11:00Z</cp:lastPrinted>
  <dcterms:modified xsi:type="dcterms:W3CDTF">2004-06-07T10:51:00Z</dcterms:modified>
  <cp:revision>5</cp:revision>
  <dc:subject/>
  <dc:title>Ввод в действие объектов культуры, тысяч мест</dc:title>
</cp:coreProperties>
</file>